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>__________________                                                            № 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приказ Министерства общего и профессионального образования Свердловской области от 13.11.2010 № 408-л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«Об утверждении Перечня должностей государственной гражданской службы Свердловской области, при назначении на которые или замещении которых государственные гражданские служащие в Министерстве общего и профессионального образования Свердловской области обязаны представлять сведения о доходах, расхода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их супруги (супруга)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есовершеннолетних дете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частью 3.1 статьи 17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каз Министерства общего и профессионального образования Свердловской области (далее – Министерство) от 13.11.2010 № 408-л «Об утверждении Перечня должностей государственной гражданской службы Свердловской области, при назначении на которые или замещении которых государственные гражданские служащие в Министерстве общего и профессионального образования Свердловской области обязаны представлять сведения о доходах, расхода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их супруги (супруга) и несовершеннолетних детей» следующие изменения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) в </w:t>
      </w:r>
      <w:hyperlink r:id="rId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после слов «несовершеннолетних детей» дополнить словами «(далее - Перечень)»;</w:t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) дополнить </w:t>
      </w:r>
      <w:hyperlink r:id="rId6">
        <w:r>
          <w:rPr>
            <w:rStyle w:val="InternetLink"/>
            <w:sz w:val="28"/>
            <w:szCs w:val="28"/>
          </w:rPr>
          <w:t>пунктом 1-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3" w:name="sub_2"/>
      <w:bookmarkEnd w:id="3"/>
      <w:r>
        <w:rPr>
          <w:sz w:val="28"/>
          <w:szCs w:val="28"/>
        </w:rPr>
        <w:t>«1-1. Установить, что гражданин, замещавший должность государственной гражданской службы в Министерстве, включенную в Перечень, в течение двух лет после увольнения с государственной гражданской службы Свердлов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гражданского служащего Свердловской области, с согласия Комиссии по соблюдению требований к служебному поведению государственных гражданских служащих Министерства и урегулированию конфликта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язан при заключении трудовых договоров и (или) гражданско-правовых договоров на выполнение работ (оказание услуг), указанных в подпункте 1 настоящего пункта, сообщать работодателю сведения о последнем месте государственной гражданской службы Свердловской области с соблюдением законодательства Российской Федерации о государственной тайне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риказ Министерства от 13.11.2010 № 407-л «Об утверждении Перечня должностей государственной гражданской службы Свердловской области, замещение которых налагает ограничения, предусмотренные статьей 12 Федерального закона от 25 декабря 2008 года № 273-ФЗ «О противодействии коррупции», и влечет соблюдение запретов, установленных в пункте 1 части 3 статьи 17 Федерального закона от 27 июля 2004 года № 79-ФЗ «О государственной гражданской службе Российской Федерации» в Министерстве общего и профессионального образования Свердловской области» и приказ Министерства от 05.03.2011 № 68-л «Об утверждении Перечня должностей государственной гражданской службы в Министерстве общего и профессионального образования Свердловской области, замещение которых связано с коррупционными риск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Отделу государственной службы и кадров (Пьянков В.В.) ознакомить заинтересованных государственных гражданских служащих с указанными измен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 xml:space="preserve">         Ю.И. Биктуган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12" TargetMode="External"/><Relationship Id="rId4" Type="http://schemas.openxmlformats.org/officeDocument/2006/relationships/hyperlink" Target="garantf1://12036354.17031" TargetMode="External"/><Relationship Id="rId5" Type="http://schemas.openxmlformats.org/officeDocument/2006/relationships/hyperlink" Target="garantf1://20823004.1" TargetMode="External"/><Relationship Id="rId6" Type="http://schemas.openxmlformats.org/officeDocument/2006/relationships/hyperlink" Target="garantf1://20823004.1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17:00Z</dcterms:created>
  <dc:creator>user</dc:creator>
  <dc:description/>
  <cp:keywords/>
  <dc:language>en-US</dc:language>
  <cp:lastModifiedBy>user</cp:lastModifiedBy>
  <cp:lastPrinted>2014-08-25T11:19:00Z</cp:lastPrinted>
  <dcterms:modified xsi:type="dcterms:W3CDTF">2014-08-25T09:42:00Z</dcterms:modified>
  <cp:revision>8</cp:revision>
  <dc:subject/>
  <dc:title> </dc:title>
</cp:coreProperties>
</file>